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0922999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2299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92299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0922999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2999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spotřeby elektrické energi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2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3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4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5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6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7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8">
            <w:r>
              <w:rPr>
                <w:rStyle w:val="IndexLink"/>
                <w:lang w:val="en-US" w:eastAsia="en-US"/>
              </w:rPr>
              <w:t>3.1.10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09230009">
            <w:r>
              <w:rPr>
                <w:rStyle w:val="IndexLink"/>
                <w:lang w:val="en-US" w:eastAsia="en-US"/>
              </w:rPr>
              <w:t>3.1.1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bleskem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923001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09229995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rPr/>
      </w:pPr>
      <w:r>
        <w:rPr/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>Předmět projektu</w:t>
      </w:r>
    </w:p>
    <w:p>
      <w:pPr>
        <w:pStyle w:val="Zkladntextprvnodsazen"/>
        <w:rPr/>
      </w:pPr>
      <w:r>
        <w:rPr/>
        <w:t xml:space="preserve">Stupeň PD DSP + DPS – elektro silnoproud v rámci akce: Bystřice (Bystrzyca), nádražní </w:t>
      </w:r>
    </w:p>
    <w:p>
      <w:pPr>
        <w:pStyle w:val="Zkladntextprvnodsazen"/>
        <w:rPr/>
      </w:pPr>
      <w:r>
        <w:rPr/>
        <w:t>budova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E.2.10 – UMĚLÉ OSVĚTLENÍ A VNITŘNÍ ROZVODY</w:t>
      </w:r>
    </w:p>
    <w:p>
      <w:pPr>
        <w:pStyle w:val="Zkladntextprvnodsazen"/>
        <w:rPr/>
      </w:pPr>
      <w:r>
        <w:rPr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E.2.11 – UZEMNĚNÍ + OCHRANA PŘED BLESKEM </w:t>
        <w:tab/>
      </w:r>
    </w:p>
    <w:p>
      <w:pPr>
        <w:pStyle w:val="Zkladntextprvnodsazen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Heading1"/>
        <w:rPr/>
      </w:pPr>
      <w:bookmarkStart w:id="1" w:name="__RefHeading___Toc109229996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 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ELEKTROINSTALACE</w:t>
        <w:tab/>
        <w:tab/>
        <w:t>-</w:t>
        <w:tab/>
        <w:t>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</w:t>
      </w:r>
    </w:p>
    <w:p>
      <w:pPr>
        <w:pStyle w:val="Zkladntextprvnodsazen"/>
        <w:numPr>
          <w:ilvl w:val="0"/>
          <w:numId w:val="2"/>
        </w:numPr>
        <w:rPr/>
      </w:pPr>
      <w:r>
        <w:rPr/>
        <w:t>Ochranné pospojová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numPr>
          <w:ilvl w:val="0"/>
          <w:numId w:val="2"/>
        </w:numPr>
        <w:rPr/>
      </w:pPr>
      <w:r>
        <w:rPr/>
        <w:t>Uzemnění</w:t>
      </w:r>
    </w:p>
    <w:p>
      <w:pPr>
        <w:pStyle w:val="Zkladntextprvnodsazen"/>
        <w:numPr>
          <w:ilvl w:val="0"/>
          <w:numId w:val="2"/>
        </w:numPr>
        <w:rPr/>
      </w:pPr>
      <w:r>
        <w:rPr/>
        <w:t>Ochrana před bleskem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09229997"/>
      <w:r>
        <w:rPr/>
        <w:t>Technická zpráva</w:t>
      </w:r>
      <w:bookmarkEnd w:id="2"/>
      <w:r>
        <w:rPr/>
        <w:t xml:space="preserve"> </w:t>
      </w:r>
    </w:p>
    <w:p>
      <w:pPr>
        <w:pStyle w:val="Heading2"/>
        <w:ind w:left="578" w:hanging="578"/>
        <w:rPr/>
      </w:pPr>
      <w:bookmarkStart w:id="3" w:name="__RefHeading___Toc109229998"/>
      <w:bookmarkEnd w:id="3"/>
      <w:r>
        <w:rPr/>
        <w:t>ELEKTROINSTALACE</w:t>
      </w:r>
    </w:p>
    <w:p>
      <w:pPr>
        <w:pStyle w:val="Heading3"/>
        <w:rPr/>
      </w:pPr>
      <w:bookmarkStart w:id="4" w:name="__RefHeading___Toc109229999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, 400 V / 230 V   /   TN – C   </w:t>
      </w:r>
    </w:p>
    <w:p>
      <w:pPr>
        <w:pStyle w:val="Zkladntextprvnodsazen"/>
        <w:ind w:left="2836" w:firstLine="709"/>
        <w:rPr/>
      </w:pPr>
      <w:r>
        <w:rPr/>
        <w:t xml:space="preserve">3 NPE stř. 50 Hz, 400 V / 230 V   /   TN – S  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ná opatření : </w:t>
      </w:r>
    </w:p>
    <w:p>
      <w:pPr>
        <w:pStyle w:val="Zkladntextprvnodsazen"/>
        <w:ind w:left="426" w:hanging="0"/>
        <w:rPr/>
      </w:pPr>
      <w:r>
        <w:rPr/>
        <w:t xml:space="preserve">Automatické odpojení od zdroje v souladu s ČSN 33 2000–4–41 ed.3. </w:t>
      </w:r>
    </w:p>
    <w:p>
      <w:pPr>
        <w:pStyle w:val="Zkladntextprvnodsazen"/>
        <w:ind w:left="426" w:hanging="0"/>
        <w:rPr/>
      </w:pPr>
      <w:r>
        <w:rPr/>
        <w:t>Základní ochra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Ochrana při poruše je zajištěna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uzemněním</w:t>
        <w:tab/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chranným pospojováním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v případě poruchy</w:t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plňková ochrana neživých částí :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- Proudovým chráničem (RCD)</w:t>
        <w:tab/>
        <w:tab/>
        <w:tab/>
        <w:tab/>
        <w:t>dle ČSN 332000-4-41 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:</w:t>
        <w:tab/>
        <w:tab/>
        <w:tab/>
        <w:tab/>
        <w:tab/>
        <w:t>dle ČSN 332000-5-51ed.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vedeno společně pro všechny místnosti shodného začleně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enkov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8,AB8,AC1,AD4,AE2,AF2,AG1,AH1,AK2,AL2,AM1-2,AN3,AP1,AQ2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2,BA1,BC3,BD1,BE1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vnější vliv AD4 vyskytuje pouze občas a není předpoklad, manipulace s elektrickým zařízením v době trvání tohoto vnějšího vlivu, je tento prostor zařazen jako prostor nebezpečný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AB5,AC1,AD1,AE1,AF1,AG1,AH1,AK1,AL1,AM1-2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-nevyskytuje se,BA1,BC2,BD3,BE1,CA1,CB1-prostory s normálními vnějšími vlivy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nebezpečí úrazu elektrickým proudem: prostory normální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 s umývadlem, záchodem, …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tno řešit v souladu s ČSN 332000-7-701 ed.2.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nitřní prostory – sprcha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AB5,AC1,AD4,AE1,AF1,AG1,AH1,AK1,AL1,AM1-2,AN1,AP1,AQ1,AR1,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- nevyskytuje se, BA1,BC3,BD3,BE1,CA1,CB1 – prostory s nebezpečnými vnějšími vlivy. Z hlediska nebezpečí úrazu elektrickým proudem: prostory nebezpečné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, ve stavební konstrukci, volby materiálu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.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 xml:space="preserve">Z hlediska nebezpečí úrazu elektrickým proudem se jedná o prostory, které nezvyšují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cs="Arial" w:ascii="Arial" w:hAnsi="Arial"/>
          <w:i/>
          <w:sz w:val="22"/>
          <w:szCs w:val="22"/>
        </w:rPr>
        <w:t>nebezpečí úrazu elektrickým proudem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říkonová bilance: - nájemce č.1</w:t>
        <w:tab/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Pi = 32,5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 Pp = 20,9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In = 31,7 A</w:t>
      </w:r>
    </w:p>
    <w:p>
      <w:pPr>
        <w:pStyle w:val="Zkladntextprvnodsazen"/>
        <w:numPr>
          <w:ilvl w:val="0"/>
          <w:numId w:val="3"/>
        </w:numPr>
        <w:rPr/>
      </w:pPr>
      <w:r>
        <w:rPr/>
        <w:t>Hlavní jistič před elektroměrem: 3x32 A</w:t>
      </w:r>
    </w:p>
    <w:p>
      <w:pPr>
        <w:pStyle w:val="Zkladntextprvnodsazen"/>
        <w:ind w:left="786" w:hanging="0"/>
        <w:rPr/>
      </w:pPr>
      <w:r>
        <w:rPr/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říkonová bilance: - nájemce č.2</w:t>
        <w:tab/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Pi = 5,0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 Pp = 3,6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In = 15,7 A</w:t>
      </w:r>
    </w:p>
    <w:p>
      <w:pPr>
        <w:pStyle w:val="Zkladntextprvnodsazen"/>
        <w:numPr>
          <w:ilvl w:val="0"/>
          <w:numId w:val="3"/>
        </w:numPr>
        <w:rPr/>
      </w:pPr>
      <w:r>
        <w:rPr/>
        <w:t>Hlavní jistič před elektroměrem: 1x25 A</w:t>
      </w:r>
    </w:p>
    <w:p>
      <w:pPr>
        <w:pStyle w:val="Zkladntextprvnodsazen"/>
        <w:rPr/>
      </w:pPr>
      <w:r>
        <w:rPr/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říkonová bilance: - venkovní osvětlení</w:t>
        <w:tab/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Pi = 154 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In = 0,67 A</w:t>
      </w:r>
    </w:p>
    <w:p>
      <w:pPr>
        <w:pStyle w:val="Zkladntextprvnodsazen"/>
        <w:numPr>
          <w:ilvl w:val="0"/>
          <w:numId w:val="3"/>
        </w:numPr>
        <w:rPr/>
      </w:pPr>
      <w:r>
        <w:rPr/>
        <w:t>Napojeno na stávající okruh pro osvětlení přístřešku, tj. bez samostatného elektroměru</w:t>
      </w:r>
    </w:p>
    <w:p>
      <w:pPr>
        <w:pStyle w:val="Zkladntextprvnodsazen"/>
        <w:rPr/>
      </w:pPr>
      <w:r>
        <w:rPr/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bookmarkStart w:id="5" w:name="__RefHeading___Toc109230000"/>
      <w:r>
        <w:rPr/>
        <w:t>Napojení</w:t>
      </w:r>
      <w:bookmarkEnd w:id="5"/>
      <w:r>
        <w:rPr/>
        <w:t xml:space="preserve">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Napojení bude provedeno z rozvodnice R1 umístěné v m.č.OP11a – vestibul. Do této rozvodnice budou doplněny jističe pro odjištění nově řešené elektroinstalace:</w:t>
      </w:r>
    </w:p>
    <w:p>
      <w:pPr>
        <w:pStyle w:val="Odstavec"/>
        <w:numPr>
          <w:ilvl w:val="0"/>
          <w:numId w:val="3"/>
        </w:numPr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P1 – nový jistič 3x40A</w:t>
      </w:r>
    </w:p>
    <w:p>
      <w:pPr>
        <w:pStyle w:val="Odstavec"/>
        <w:numPr>
          <w:ilvl w:val="0"/>
          <w:numId w:val="3"/>
        </w:numPr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P2 – nový jistič 1x32A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éto rozvodnice budou vyvedeny silové kabely typové řady CXKH-R, jenž vyhovují požadavku B2ca,s1,d0 pro každé odběrné místo samostatně. Navrhovaná trasa těchto kabelů je přes půdní prostor v bezhalogenových trubkách. Ukončení těchto nově navrhovaných tras bude v nově osazovaných místech, jenž jsou vyznačena ve výkresové části.</w:t>
      </w:r>
    </w:p>
    <w:p>
      <w:pPr>
        <w:pStyle w:val="Heading3"/>
        <w:rPr/>
      </w:pPr>
      <w:bookmarkStart w:id="6" w:name="__RefHeading___Toc109230001"/>
      <w:bookmarkEnd w:id="6"/>
      <w:r>
        <w:rPr/>
        <w:t>Měření spotřeby elektrické energie</w:t>
      </w:r>
    </w:p>
    <w:p>
      <w:pPr>
        <w:pStyle w:val="Zkladntextprvnodsazen"/>
        <w:rPr/>
      </w:pPr>
      <w:r>
        <w:rPr/>
        <w:t>Měření spotřeby elektrické energie bude umístěno v podružných rozvodnicích RP1 a RP2, s hodnotami hlavních jističů 3x32A (RP1) a 1x25A (RP2), charakteristika vedení „B“, způsob měření bude přímý, jednotarif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Typy elektroměrů musí odpovídat TPP k LDSž – ED310.DR, pro zařízení dálkového odečtu bude vždy ponechána prostorová rezerva minimálně 21TE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7" w:name="__RefHeading___Toc109230002"/>
      <w:bookmarkEnd w:id="7"/>
      <w:r>
        <w:rPr/>
        <w:t>Hlavní kabelové trasy</w:t>
      </w:r>
    </w:p>
    <w:p>
      <w:pPr>
        <w:pStyle w:val="Zkladntextprvnodsazen"/>
        <w:rPr/>
      </w:pPr>
      <w:r>
        <w:rPr/>
        <w:t xml:space="preserve">V řešených částech objektu budou zřízené kabelové trasy od podružných rozvodnic provedeny silovými celoplastovými kabely typové řady CYKY a vodiči CYA zelenožluté barvy, jenž budou uloženy pevně pod omítkou a v podhledech. 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8" w:name="__RefHeading___Toc109230003"/>
      <w:bookmarkEnd w:id="8"/>
      <w:r>
        <w:rPr/>
        <w:t>Rozvodnice</w:t>
      </w:r>
    </w:p>
    <w:p>
      <w:pPr>
        <w:pStyle w:val="Zkladntextprvnodsazen"/>
        <w:rPr/>
      </w:pPr>
      <w:r>
        <w:rPr/>
        <w:t>Na vyznačených místech budou umístěny podružné rozvodnice RP1, RP2.</w:t>
      </w:r>
    </w:p>
    <w:p>
      <w:pPr>
        <w:pStyle w:val="Zkladntextprvnodsazen"/>
        <w:rPr/>
      </w:pPr>
      <w:r>
        <w:rPr/>
        <w:t xml:space="preserve">Rozvodnice RP1 bude OCEP/Z celkových rozměrů: šířka – 590mm x výška – 610mm x hloubka – 160mm. </w:t>
      </w:r>
    </w:p>
    <w:p>
      <w:pPr>
        <w:pStyle w:val="Zkladntextprvnodsazen"/>
        <w:rPr/>
      </w:pPr>
      <w:r>
        <w:rPr/>
        <w:t xml:space="preserve">Rozvodnice RP2 bude OCEP/P celkových rozměrů: šířka – 590mm x výška – 610mm x hloubka – 250mm. 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9" w:name="__RefHeading___Toc109230004"/>
      <w:bookmarkEnd w:id="9"/>
      <w:r>
        <w:rPr/>
        <w:t>Ochranné pospojován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HOP bude umístěna poblíž projektovaných rozvodnic RP1 a RP2. Do této skříňky bude staženo ochranné pospojování dotčených prostor. Hlavní vedení do této skříňky bude  v souběhu s napájecím kabelem provedeno vodičem CXKH-R 1x1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bylé trasy budou provedeny vodiči CYA 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elenožluté barvy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bookmarkStart w:id="10" w:name="__RefHeading___Toc109230005"/>
      <w:bookmarkEnd w:id="10"/>
      <w:r>
        <w:rPr/>
        <w:t>Zásuvkové okruhy</w:t>
      </w:r>
    </w:p>
    <w:p>
      <w:pPr>
        <w:pStyle w:val="Zkladntextprvnodsazen"/>
        <w:rPr/>
      </w:pPr>
      <w:r>
        <w:rPr/>
        <w:t>V řešené části objektu budou zřízeny zásuvkové okruhy, jenž budou provedeny silovými  kabely typové řady CYKY 3Jx2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Vlastní ukončení jednotlivých zásuvkových vývodů je provedeno dvojnásobnými zásuvkami 16A/230V s natočením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11" w:name="__RefHeading___Toc109230006"/>
      <w:bookmarkEnd w:id="11"/>
      <w:r>
        <w:rPr/>
        <w:t>Světelné okruhy</w:t>
      </w:r>
    </w:p>
    <w:p>
      <w:pPr>
        <w:pStyle w:val="Zkladntextprvnodsazen"/>
        <w:rPr/>
      </w:pPr>
      <w:r>
        <w:rPr/>
        <w:t>Pro potřeby jednotlivých osvětlovacích soustav, které jsou nově navrhovány budou zřízeny světelné okruhy, jenž budou provedeny silovými kabely typové řady CYKY 3Jx1,5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  <w:t>Ovládání jednotlivých osvětlovacích soustav bude v zázemí prováděno při vstupu do místností. Ovládání venkovního svítidla bude prováděno nově navrženým soumrakovým spínačem.</w:t>
      </w:r>
    </w:p>
    <w:p>
      <w:pPr>
        <w:pStyle w:val="Zkladntextprvnodsazen"/>
        <w:rPr/>
      </w:pPr>
      <w:r>
        <w:rPr/>
        <w:t>Vlastní ukončení jednotlivých ovládacích vývodů bude provedeno spínači 10A/230V.</w:t>
      </w:r>
    </w:p>
    <w:p>
      <w:pPr>
        <w:pStyle w:val="Zkladntextprvnodsazen"/>
        <w:rPr/>
      </w:pPr>
      <w:r>
        <w:rPr/>
        <w:t>Předpokládá se použití LED svítidel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12" w:name="__RefHeading___Toc109230007"/>
      <w:bookmarkEnd w:id="12"/>
      <w:r>
        <w:rPr/>
        <w:t>Elektroinstalace</w:t>
      </w:r>
    </w:p>
    <w:p>
      <w:pPr>
        <w:pStyle w:val="Zkladntextprvnodsazen"/>
        <w:rPr/>
      </w:pPr>
      <w:r>
        <w:rPr/>
        <w:t>Součástí vnitřní elektroinstalace je počítáno se silovým napojením všech zůčastněných profesí  a všech prvků, které jsou nezbytné pro chod objektu (ÚT – přímotopné konvektory, ZTI – zásobníkové ohřívače vody).</w:t>
      </w:r>
    </w:p>
    <w:p>
      <w:pPr>
        <w:pStyle w:val="Zkladntextprvnodsazen"/>
        <w:rPr/>
      </w:pPr>
      <w:r>
        <w:rPr/>
        <w:t>Dojde k demontáži vzdušného vedení ČEZ Distribuce a.s., střešníku, dvou kusů pojistkových skříní SIL a jedné KS2.</w:t>
      </w:r>
    </w:p>
    <w:p>
      <w:pPr>
        <w:pStyle w:val="Zkladntextprvnodsazen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rPr/>
      </w:pPr>
      <w:bookmarkStart w:id="13" w:name="__RefHeading___Toc109230008"/>
      <w:bookmarkEnd w:id="13"/>
      <w:r>
        <w:rPr/>
        <w:t>Uzemnění</w:t>
      </w:r>
    </w:p>
    <w:p>
      <w:pPr>
        <w:pStyle w:val="Odstavec"/>
        <w:rPr/>
      </w:pPr>
      <w:r>
        <w:rPr>
          <w:rFonts w:cs="Arial" w:ascii="Arial" w:hAnsi="Arial"/>
          <w:sz w:val="22"/>
          <w:szCs w:val="22"/>
        </w:rPr>
        <w:t>Uzemňovací soustava se provede za pomoci pásku 2xFeZn 30x4mm, které se obetonují tak, že krytí betonem bude přibližně 50 mm.</w:t>
      </w:r>
    </w:p>
    <w:p>
      <w:pPr>
        <w:pStyle w:val="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uzemňovací trasa bude provedena vždy zemnícím páskem 2xFeZn 30x4 mm, jenž bude uložen na betonových cihlách 100x100x50 mm ve vzdálenosti od sebe co 1 metr. V tomto místě bude rovněž zemnící pásek mezi sebou provařen.</w:t>
      </w:r>
    </w:p>
    <w:p>
      <w:pPr>
        <w:pStyle w:val="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í zemnícího pásku bude na stojato.</w:t>
      </w:r>
    </w:p>
    <w:p>
      <w:pPr>
        <w:pStyle w:val="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akto provedené uzemnění se provede betonové obložení betonem B20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objektu bude provedeno pomocí zemnícího pásku FeZn 30x4 mm. Tento bude uložen v zemi po obvodu objektu, trasa bude vedena cca.1 m od objektu v hloubce cca. 0,8m.</w:t>
      </w:r>
    </w:p>
    <w:p>
      <w:pPr>
        <w:pStyle w:val="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 přechodu ke zkušební svorce bude řešen tak, že na zemnící pásek FeZn 30x4 mm bude připojen pomocí sváru vodič FeZn 1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který bude osazen v převlečné bužírce zelenožluté barvy. Ukončení vodiče bude cca. 20cm nad koncem ochranného úhelníku.</w:t>
      </w:r>
    </w:p>
    <w:p>
      <w:pPr>
        <w:pStyle w:val="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je budou proti korozi chráněny antikorozní páskou.</w:t>
      </w:r>
    </w:p>
    <w:p>
      <w:pPr>
        <w:pStyle w:val="Odstavec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zemních prací je zapotřebí provést vytýčení trasy, bez tohoto úkonu nelze začít provádět tyto práce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emňovací systém musí být spojen s vyrovnáním potenciálu objektu. </w:t>
      </w:r>
    </w:p>
    <w:p>
      <w:pPr>
        <w:pStyle w:val="Zkladntextprvnodsazen"/>
        <w:rPr>
          <w:color w:val="000000"/>
        </w:rPr>
      </w:pPr>
      <w:r>
        <w:rPr>
          <w:rFonts w:eastAsia="Arial"/>
        </w:rPr>
        <w:t xml:space="preserve"> </w:t>
      </w:r>
      <w:r>
        <w:rPr/>
        <w:t>Zemní odpor bude menší než 5 ohmů.</w:t>
      </w:r>
      <w:r>
        <w:rPr>
          <w:color w:val="000000"/>
        </w:rPr>
        <w:t xml:space="preserve"> </w:t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4" w:name="__RefHeading___Toc109230009"/>
      <w:bookmarkEnd w:id="14"/>
      <w:r>
        <w:rPr/>
        <w:t>Ochrana před bleskem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: III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měr valící se koule : 45 m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Jímací soustava:</w:t>
      </w:r>
      <w:r>
        <w:rPr>
          <w:color w:val="000000"/>
        </w:rPr>
        <w:t xml:space="preserve"> Navržen je oddálený izolovaný hromosvod. Na střeše jsou umístěny celkem 2 jímací tyče. První na stožáru uchycená podpůrná trubka (délka podpůrné trubky 3,2m + délka jímací tyče 1,0m) a druhá podpůrná trubka (délka podpůrné trubky 1,955m + délka jímací tyče 1,0m), která je uloženy na držáku mezi střešní krokve, detail uchycení nutno koordinovat se stavbou.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 xml:space="preserve">Vodiče HVI long šedé barvy budou uloženy uvnitř podpůrné trubky GFK/AL. Bylo provedeno vyšetření propadu valivé koule pro LPS III (poloměr 45m tak, aby nedošlo k dotyku koule se střechou a zařízení vyčnívající nad střechu). Na každém jímacím bodě budou osazeny sady pro ukončení vodiče HVI. Pro vodič HVI budou použity plastové podpěry (kotvení každý metr). 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Uložení vedení bude pod střechou bude skryté a svody budou provedeny jako viditelné.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Jímací soustavu budou tvořit dva výše uvedené jímače.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Svody:</w:t>
      </w:r>
      <w:r>
        <w:rPr>
          <w:color w:val="000000"/>
        </w:rPr>
        <w:t xml:space="preserve"> Z jímací soustavy jsou navrženy celkem 2 svody. 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Pro dodržení dostatečné vzdálenosti vůči elektrickými a vodivými částmi dle ČSN EN 62 305 – 3 ed.2 bude použit vodič s vysokonapěťovou izolací HVI Long šedý. Svody budou provedeny jako skryté a na svislé části viditelné, vždy na plastových podpěrách vedení pro vodiče HVI. Vodiče budou fixovány podpěrou každý 1m.</w:t>
      </w:r>
    </w:p>
    <w:p>
      <w:pPr>
        <w:pStyle w:val="Zkladntextprvnodsazen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Ukončení bude provedeno v UV stabilní krabici pro zkušební svorku, jenž bude umístěna na fasádě, ve které bude umístěna svorka zkušební. Tato plastová krabice bude spojena s přímým vývodem se základového zemniče.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Potenciálové vyrovnání:</w:t>
      </w:r>
      <w:r>
        <w:rPr>
          <w:color w:val="000000"/>
        </w:rPr>
        <w:t xml:space="preserve"> Na střeše bude proveden rozvod vodičem AlMgSi 8 na typizovaných podpěrách připevněných k latím jako rozvod potenciálového vyrovnání.  Přívod z vnějšího uzemnění bude proveden mezi svody č.1 a č.2 na vyznačeném místě. Vodič bude fixován podpěrou každý 1m. </w:t>
      </w:r>
    </w:p>
    <w:p>
      <w:pPr>
        <w:pStyle w:val="Zkladntextprvnodsazen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K tomuto vodiči bude na střeše připojeno potenciálové pospojování pláště vodiče HVI v oblasti koncovky, stávající stožáry a kovové konstrukce na střeše.</w:t>
      </w:r>
    </w:p>
    <w:p>
      <w:pPr>
        <w:pStyle w:val="Zkladntextprvnodsazen"/>
        <w:rPr/>
      </w:pPr>
      <w:r>
        <w:rPr>
          <w:b/>
          <w:color w:val="000000"/>
          <w:u w:val="single"/>
        </w:rPr>
        <w:t>Vnější uzemnění:</w:t>
      </w:r>
      <w:r>
        <w:rPr>
          <w:color w:val="000000"/>
        </w:rPr>
        <w:t xml:space="preserve"> Již provedeno</w:t>
      </w:r>
      <w:r>
        <w:rPr/>
        <w:t>.</w:t>
      </w:r>
    </w:p>
    <w:p>
      <w:pPr>
        <w:pStyle w:val="Zkladntextprvnodsazen"/>
        <w:rPr/>
      </w:pPr>
      <w:r>
        <w:rPr/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15" w:name="__RefHeading___Toc109230010"/>
      <w:bookmarkEnd w:id="15"/>
      <w:r>
        <w:rPr>
          <w:color w:val="000000"/>
        </w:rPr>
        <w:t>Závěr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Instalace je provedena v souladu s příslušnými normami ČSN a všemi jejich dodatky v den výstavby.</w:t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</w:r>
      <w:r>
        <w:rPr>
          <w:color w:val="0000FF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ab/>
    </w:r>
    <w:r>
      <w:rPr>
        <w:rFonts w:cs="Arial" w:ascii="Arial" w:hAnsi="Arial"/>
        <w:i/>
        <w:u w:val="single"/>
      </w:rPr>
      <w:t>Seifert Marek, Dr.Martínka 35, 700 30 Ostrava</w: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Styltabulky">
    <w:name w:val="Styl tabulky"/>
    <w:basedOn w:val="ZkladntextIMP"/>
    <w:qFormat/>
    <w:pPr>
      <w:spacing w:lineRule="auto" w:line="228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5:02:00Z</dcterms:created>
  <dc:creator>KATKA</dc:creator>
  <dc:description/>
  <dc:language>en-US</dc:language>
  <cp:lastModifiedBy>PC</cp:lastModifiedBy>
  <cp:lastPrinted>2022-07-21T12:55:00Z</cp:lastPrinted>
  <dcterms:modified xsi:type="dcterms:W3CDTF">2022-07-21T10:55:00Z</dcterms:modified>
  <cp:revision>5</cp:revision>
  <dc:subject/>
  <dc:title/>
</cp:coreProperties>
</file>